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227273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311259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І, п.9.2 – зняти з розгляду сес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діл ІІ, п. 1.1. «На погашення заборгованості перед державним бюджетом, а саме – плати за надання позики, сплати  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  КП «Житомирводоканал» про використання позики, що надається Україні Міжнародним банком реконструкції та розвитку» – збільшити орієнтовний обсяг фінансування вказаного заходу на суму </w:t>
      </w:r>
      <w:r>
        <w:rPr>
          <w:sz w:val="28"/>
          <w:szCs w:val="28"/>
        </w:rPr>
        <w:t>50 000,00 тис.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4:12:00Z</dcterms:modified>
  <cp:revision>103</cp:revision>
  <dc:subject/>
  <dc:title>УКРАЇНА</dc:title>
</cp:coreProperties>
</file>